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59 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nr 1:  Krzesło biurowe dla jednostek Uczelni  (38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1 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zesło biurow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poz. 1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rzesło biur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poz. 2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rzesło biurowe (poz.3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nr 2: Biurka komputerowe dla Instytutu Matematyki i Informatyki (13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2 w cenie:…………………………………….. brutto, w tym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urko kompute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nr 3:  Biurka komputerowe dla stanowisk ds. obsługi finansowej (4 szt.)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3 w 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urko kompute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Meble do sali dydaktycznej (stół uczniowski - 24 szt., krzesło uczniowskie – 49 szt., biurko nauczycielskie – 1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4 w cenie</w:t>
      </w:r>
      <w:r>
        <w:rPr/>
        <w:t>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ół uczniowski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- osob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zesło uczniowski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 nauczycielskie                      2-szafkowe zabezpieczone zamkie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  <w:t xml:space="preserve">  do reprezentowania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stawa z dnia 2 lipca 2004 r. o swobodzie działalności gospodarczej (</w:t>
      </w:r>
      <w:r>
        <w:rPr>
          <w:rFonts w:cs="Calibri" w:ascii="Calibri" w:hAnsi="Calibri"/>
          <w:b/>
          <w:bCs/>
          <w:i/>
          <w:sz w:val="22"/>
          <w:szCs w:val="22"/>
        </w:rPr>
        <w:t>tj. Dz.U. 2016 poz. 1829) - wyciąg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rt. 105.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małego 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1)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Art. 106.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średniego 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1)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8-06-05T10:45:00Z</dcterms:modified>
  <cp:revision>32</cp:revision>
  <dc:subject/>
  <dc:title/>
</cp:coreProperties>
</file>